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052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24" w:leader="none"/>
              </w:tabs>
              <w:spacing w:before="240" w:after="120"/>
              <w:ind w:left="792" w:hanging="360"/>
              <w:jc w:val="both"/>
              <w:outlineLvl w:val="0"/>
              <w:rPr>
                <w:rFonts w:eastAsia="MS Mincho;ＭＳ 明朝"/>
                <w:b/>
                <w:b/>
                <w:bCs/>
                <w:color w:val="17365D"/>
                <w:kern w:val="2"/>
                <w:sz w:val="28"/>
                <w:lang w:val="en-US"/>
              </w:rPr>
            </w:pPr>
            <w:r>
              <w:rPr>
                <w:rFonts w:eastAsia="MS Mincho;ＭＳ 明朝"/>
                <w:b/>
                <w:bCs/>
                <w:color w:val="17365D"/>
                <w:kern w:val="2"/>
                <w:sz w:val="28"/>
                <w:lang w:val="en-US"/>
              </w:rPr>
              <w:t>РАЗДЕЛ IV. Техническое задание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17365D"/>
                <w:kern w:val="2"/>
                <w:sz w:val="28"/>
                <w:lang w:val="en-US"/>
              </w:rPr>
            </w:pPr>
            <w:r>
              <w:rPr>
                <w:rFonts w:eastAsia="MS Mincho;ＭＳ 明朝"/>
                <w:b/>
                <w:bCs/>
                <w:color w:val="17365D"/>
                <w:kern w:val="2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Регламент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689"/>
              <w:gridCol w:w="1209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 (не более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визуальный осмотр и устранение замечаний (несоответствий) системы центрального отопления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лив и заполнение водой  системы отопления, промывка системы отопления хим.очищенным составом, опрессовка, со сдачей системы отопления контролирующим органам </w:t>
                  </w:r>
                  <w:r>
                    <w:rPr>
                      <w:sz w:val="18"/>
                      <w:szCs w:val="18"/>
                      <w:highlight w:val="yellow"/>
                    </w:rPr>
                    <w:t>(перед отопительным сезоном с оформлением акта допуска), консервация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регулировка системы автоматики</w:t>
                  </w:r>
                  <w:r>
                    <w:rPr>
                      <w:sz w:val="18"/>
                      <w:szCs w:val="18"/>
                    </w:rPr>
                    <w:t xml:space="preserve"> и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) ведение технической документации, снятие показаний с теплосчетчика, передача показаний в теплоснабжающую организацию </w:t>
                  </w:r>
                  <w:r>
                    <w:rPr>
                      <w:sz w:val="18"/>
                      <w:szCs w:val="18"/>
                      <w:highlight w:val="yellow"/>
                    </w:rPr>
                    <w:t>(объекты оснащенные теплосчетчиком)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 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) подготовка отчета о потреблении тепловой энергии и горячей воды и представление данных в теплоснабжающие организации </w:t>
                  </w:r>
                  <w:r>
                    <w:rPr>
                      <w:sz w:val="18"/>
                      <w:szCs w:val="18"/>
                      <w:highlight w:val="yellow"/>
                    </w:rPr>
                    <w:t>(объекты оснащенные теплосчетчиком)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0,5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 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 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а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2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 п.м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часов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) диагностические работы со счетчиком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ВС, контрольно- измерительных приборов, включая их поверку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час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Установка, замена деталей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укрепление санитарно-технических приборов 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места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 часов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и устранение замечаний трубопроводов, в том числе   раструбн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унитазов и других канализационных прибор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5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подводящей системы ЦГВС в границах балансовой принадлежности, включая камеры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5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sz w:val="18"/>
                      <w:szCs w:val="18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трассы канализации в границах балансовой принадлежности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трассы водопровода в границах балансовой принадлежности, </w:t>
                  </w:r>
                  <w:r>
                    <w:rPr>
                      <w:sz w:val="18"/>
                      <w:szCs w:val="18"/>
                      <w:highlight w:val="yellow"/>
                    </w:rPr>
                    <w:t>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tbl>
            <w:tblPr>
              <w:tblW w:w="101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1716"/>
              <w:gridCol w:w="3637"/>
              <w:gridCol w:w="1578"/>
              <w:gridCol w:w="1234"/>
              <w:gridCol w:w="1322"/>
            </w:tblGrid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 ч.: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>.      Укрепление козырьков, ограждений и перил крыльца с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снятие и замена грязеудерживающих ковро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До 1000 м2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 xml:space="preserve">1 здание свыш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000 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поврежденных и вставка  выпавших плиток (участков полов) в керамических, цементных и мраморных полах </w:t>
                  </w:r>
                  <w:r>
                    <w:rPr>
                      <w:sz w:val="18"/>
                      <w:szCs w:val="18"/>
                      <w:highlight w:val="yellow"/>
                    </w:rPr>
                    <w:t>(до 4 м2)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66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1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оконных, дверных конструкций, включая  фурнитуру, стеклянное заполнение и примыкание створок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6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чердачных помещений, деревянных ферм, стропил, балок, выходов на крышу, слуховых окон, люков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водосточных труб, воронок, отводов, лотков.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 (01.09-31.03)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наружных стен фасада, входных групп, зданий, разметок автостояночных парковок, заборов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501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тмосток здания, лакокрасочного слоя разметок автомобильных парковок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Элементы наружного благоустройств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здания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держание в порядке отмосток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До 15м2 покрытия 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4,5 м2) наружных стен зданий, заборов, ворот, входных групп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2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уведомлением на электронную почту исполнителя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0"/>
              <w:rPr/>
            </w:pPr>
            <w:r>
              <w:rPr>
                <w:iCs/>
              </w:rPr>
              <w:t>6.</w:t>
            </w:r>
            <w:r>
              <w:rPr/>
              <w:t xml:space="preserve"> Стоимость работ (услуг), не входящих в перечень оказываемых услуг, определенных Регламентом, в целях обеспечения безаварийной эксплуатации и подготовки к отопительному сезону, формируется Исполнителем путем составления смет в текущих  ценах базисно-индексным или ресурсным методами с использованием действующей нормативной базы, индекса пересчета в текущие цены с учетом величины понижающего коэффициента к сметной стоимости, равному коэффициенту снижения к начальной (максимальной) цене контракта, заявленному Исполнителем при подаче конкурсной документации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0"/>
              <w:rPr/>
            </w:pPr>
            <w:r>
              <w:rPr/>
              <w:t>7. Осмотр зданий РТПС должен проводиться 1 раз в 3 месяца, либо по мере необходимости по заявке «Заказчи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numPr>
          <w:ilvl w:val="0"/>
          <w:numId w:val="0"/>
        </w:numPr>
        <w:ind w:left="0" w:hanging="0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02:00Z</dcterms:created>
  <dc:creator>spirina</dc:creator>
  <dc:description/>
  <cp:keywords/>
  <dc:language>en-US</dc:language>
  <cp:lastModifiedBy>Данилова Татьяна Владимировна</cp:lastModifiedBy>
  <cp:lastPrinted>2014-05-22T15:24:00Z</cp:lastPrinted>
  <dcterms:modified xsi:type="dcterms:W3CDTF">2019-04-29T11:03:00Z</dcterms:modified>
  <cp:revision>3</cp:revision>
  <dc:subject/>
  <dc:title>к приказу ОАО «ВолгаТелеком»</dc:title>
</cp:coreProperties>
</file>